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</w:rPr>
        <w:t xml:space="preserve">                    </w:t>
      </w:r>
      <w:r>
        <w:rPr>
          <w:b/>
          <w:bCs/>
          <w:i/>
          <w:iCs/>
          <w:sz w:val="40"/>
          <w:szCs w:val="40"/>
        </w:rPr>
        <w:t>Очерк « Весна Победы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Война…Это слово звучит устрашающе для меня, родившегося в мирное и счастливое время  в семье, наполненной любовью и добротой . Но и нашу семью Великая Отечественная война не обошла стороной. Мой прадед, Кашутин Прохор Иванович, сражался в этой войне за нашу Родину, за советский народ. Из его рассказов, переданных по наследству, я узнал о коварности фашистов, об их жестокости ,  о самоотверженной любви русских солдат к Отчизне, об их безграничной смелости.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Мне  уже никто не расскажет о подвигах моего прадеда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ак как не осталось никого, кто б его знал. Но я рад, что могу прочитать о нем в книге Бокова Ф. Е. «Весна Победы». В годы Великой Отечественной войны генерал-лейтенант Ф.Е. Боков был военным комиссаром, заместителем начальника генерального штаба, а на заключительном этапе войны - членом Военного совет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-й ударной армии. Автор в своих воспоминаниях  повествует о наиболее интересных операциях , в которых участвовало это прославленное войсковое объединение, о штурме Берлина, о подвигах воинов. И один из них - подвиг моего прадеда.</w:t>
      </w:r>
    </w:p>
    <w:p>
      <w:pPr>
        <w:pStyle w:val="Normal"/>
        <w:rPr/>
      </w:pPr>
      <w:r>
        <w:rPr>
          <w:b/>
          <w:bCs/>
          <w:sz w:val="28"/>
          <w:szCs w:val="28"/>
        </w:rPr>
        <w:t>…</w:t>
      </w:r>
      <w:r>
        <w:rPr>
          <w:b/>
          <w:bCs/>
          <w:i/>
          <w:iCs/>
          <w:sz w:val="28"/>
          <w:szCs w:val="28"/>
        </w:rPr>
        <w:t>Утро 30 апреля выдалось холодным, моросил дождь. Во второй половине дня потеплело. В берлинских скверах и парках благоухала сирень. Но там, где мы не видели ни голубого неба, ни примет весны, не затихая, шли бои. Ветер поднимал пыль с развалин, горели здания, ввысь тянулись клубы дыма, заволакивая солнце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>Сражение в сплошном массиве жилых и ведомственных зданий продолжалось. Наши воины настойчиво продвигались вперед, сокрушая врага и отвоевывая у него метр за метром. После прорыва подразделениями 990-го полка 230-й стрелковой дивизии обороны гитлеровцев в центральном участке на их пути стал механический завод на Альте Якобштрассе, превращенный фашистами в мощный опорный пункт. Впереди высились баррикады, за которыми  укрылись пулеметчики, автоматчики и панцерфаустники. Подходы  к заводу в ряде мест были заминированы. Из амбразур в замурованных окнах железобетонных зданий по наступавшим подразделениям фашисты ударили из станковых пулеметов и автоматов. Мощным огневым ударом наши артиллеристы буквально снесли несколько узлов сопротивления. В образовавшиеся бреши ринулись усиленные штурмовые группы. Одной из них, которой командовал лейтенант В.И. Шабуров,  была поставлена задача: овладеть цехом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Как и положено, начали с разведки, установили расположение огневых точек, но никак не могли определить пути подхода резервов противника. Разведать это вызвался красноармеец П.И. Кашутин. Он обнаружил, что засевшие в цеху гитлеровцы сообщались с другими узлами сопротивления по деревянному настилу, опущенному в глубокую канаву для стока воды, которая подходила почти вплотную к входу в це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когда командир полка подполковник А.И. Левин приказал начать штурм завода, лейтенант В.И. Шабуров повел штурмовую группу в тыл противника. Отражая атаку других групп  фронта, фашисты заняли в цеху места у бойниц, а у входа, который  они считали своим тылом, никого не было. Воспользовавшись этим, наши воины ворвались в цех. Первым вбежал Прохор Кашутин и метнул две гранаты, а затем открыл огонь из автомата. Уничтожив восемь гитлеровцев, отважный воин захватил вражеский станковый пулемет и, повернув его, стал насквозь простреливать цех. Дерзко и решительно сражались и другие бойцы. Во время перестрелки лейтенант Шабуров был ранен. После перевязки он самоотверженно продолжал руководить боем, пока не упал, потеряв сознание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Увидев это, рядовой Кашутин крикнул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Слушай мою команду! Вперед, на второй этаж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бросил одну за другой две гранаты на лестничную клетку, вбежал на второй этаж и здесь сразил из своего автомата четырех гитлеровцев. Остальные одиннадцать немецких солдат, которые оставались на этаже, подняли рук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Вскоре штурмовая группа овладела цехом. Из бойниц воины стали обстреливать с фланга фашистов, засевших в соседнем строении. Тем временем в бой вступали все новые наши подразделения. Разгромив гарнизон, они полностью очистили от гитлеровцев весь заво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образцовое выполнение воинского долга и проявленную в этом бою доблесть лейтенант Валентин Иванович Шабуров и красноармеец Прохор Иванович Кашутин были удостоены высокого звания Героя Советского Союза, а все остальные бойцы штурмовой группы отмечены правительственными награда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 апреле 1945 года прадед вернулся домой, в свой родной город  Никольск. Умер спустя девять лет после окончания войны. Раны дали о себе знать. В честь моего прадеда была названа улица, на которой теперь живу я. На площади был открыт мемориальный комплекс, посвященный героям-никольчанам  Великой Отечественной войны , где увековечено имя моего прадеда - Кашутин Прохор Иванович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04:00Z</dcterms:created>
  <dc:creator>User</dc:creator>
  <dc:description/>
  <cp:keywords/>
  <dc:language>en-US</dc:language>
  <cp:lastModifiedBy>User</cp:lastModifiedBy>
  <dcterms:modified xsi:type="dcterms:W3CDTF">2010-09-11T06:19:00Z</dcterms:modified>
  <cp:revision>2</cp:revision>
  <dc:subject/>
  <dc:title> </dc:title>
</cp:coreProperties>
</file>